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532047027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359635240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702669076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58372845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438009102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1686604119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344131792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023069569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645893821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245739209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243540829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366562491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851050075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60967404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666943575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2063787299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893335046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473837078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942815065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498696641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875937000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821886089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391985162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835480100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941437164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931902500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21482871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588669152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688363585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94080811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506827899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997255140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254531177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2014407895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1045296793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547264842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513711982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884334124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